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660413672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326385033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149910739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47014632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351762393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