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ทคัดย่อ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ในการวิจัยเรื่อง  การศึกษาพฤติกรรมของนักศึกษาชั้น ปวส</w:t>
      </w:r>
      <w:r>
        <w:rPr>
          <w:rFonts w:cs="TH SarabunPSK" w:ascii="TH SarabunPSK" w:hAnsi="TH SarabunPSK"/>
          <w:sz w:val="36"/>
          <w:szCs w:val="36"/>
        </w:rPr>
        <w:t>.1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อิเล็กทรอนิกส์  วิชาเครื่องมือวัดไฟฟ้าและอิเล็กทรอนิกส์ในเรื่องการไม่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ผู้วิจัยได้จัดทำแบบสอบถามเพื่อศึกษาสาเหตุของการไม่ส่งงา</w:t>
      </w:r>
      <w:r>
        <w:rPr>
          <w:rFonts w:ascii="TH SarabunPSK" w:hAnsi="TH SarabunPSK" w:cs="TH SarabunPSK"/>
          <w:sz w:val="36"/>
          <w:sz w:val="36"/>
          <w:szCs w:val="36"/>
        </w:rPr>
        <w:t>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้านของนักเรียนจำนวน </w:t>
      </w:r>
      <w:r>
        <w:rPr>
          <w:rFonts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้อ โดยให้นักเรียนเรียงลำดับสาเหตุ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้านตามลำดับมากที่สุดจนถึงน้อยที่สุดจากลำดับ </w:t>
      </w:r>
      <w:r>
        <w:rPr>
          <w:rFonts w:cs="TH SarabunPSK" w:ascii="TH SarabunPSK" w:hAnsi="TH SarabunPSK"/>
          <w:sz w:val="36"/>
          <w:szCs w:val="36"/>
        </w:rPr>
        <w:t xml:space="preserve">1 – 15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ได้ทำการนำผลของแต่ละสาเหตุ มาหาค่าร้อยละ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ผลการศึกษาปรากฏว่าจากการศึกษาและวิเคราะห์แบบสอบถามเพื่อศึกษาพฤติกรรมของนักเรียนชั้น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กวิชาอิเล็กทรอนิกส์ วิชาเครื่องมือวัดไฟฟ้าและอิเล็กทรอนิกส์ ในเรื่องการไม่ส่งงาน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แสดงให้เห็นว่า สาเหตุของการไม่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บ้าน ลำดับ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ือ การให้การบ้านมากเกินไป และแบบฝึกหัดยากจึงทำไม่ได้ โดยคิดจากนักเรียน </w:t>
      </w:r>
      <w:r>
        <w:rPr>
          <w:rFonts w:cs="TH SarabunPSK" w:ascii="TH SarabunPSK" w:hAnsi="TH SarabunPSK"/>
          <w:sz w:val="36"/>
          <w:szCs w:val="36"/>
        </w:rPr>
        <w:t xml:space="preserve">4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ที่เลือกเป็นสาเหตุอันดับ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ละ </w:t>
      </w:r>
      <w:r>
        <w:rPr>
          <w:rFonts w:cs="TH SarabunPSK" w:ascii="TH SarabunPSK" w:hAnsi="TH SarabunPSK"/>
          <w:sz w:val="36"/>
          <w:szCs w:val="36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sz w:val="36"/>
          <w:szCs w:val="36"/>
        </w:rPr>
        <w:t xml:space="preserve">2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น คิดเป็น ร้อยละ   </w:t>
      </w:r>
      <w:r>
        <w:rPr>
          <w:rFonts w:cs="TH SarabunPSK" w:ascii="TH SarabunPSK" w:hAnsi="TH SarabunPSK"/>
          <w:sz w:val="36"/>
          <w:szCs w:val="36"/>
        </w:rPr>
        <w:t>65.8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576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                                                      </w:t>
      </w:r>
      <w:r>
        <w:rPr>
          <w:rFonts w:cs="TH SarabunPSK" w:ascii="TH SarabunPSK" w:hAnsi="TH SarabunPSK"/>
          <w:sz w:val="36"/>
          <w:szCs w:val="36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นางสาวกมลวรรณ   เกตุเล็ก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6"/>
          <w:sz w:val="36"/>
          <w:szCs w:val="3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64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6"/>
        <w:gridCol w:w="937"/>
      </w:tblGrid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ทคัดย่อ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ารบัญ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II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บท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ทน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1.1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ความสำคัญและที่มา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2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ทางเลือกที่คาดว่าจะแก้ปัญห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3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ระโยชน์ที่คาดว่าจะได้รับ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4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อบเขตการวิจ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บท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2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เอกสารและงานวิจัยที่เกี่ยวข้อง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1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อกสารที่เกี่ยวข้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2.2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รุปเอกสารที่เกี่ยวข้อง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บท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วิธีการดำเนินการวิจัย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7706" w:type="dxa"/>
            <w:tcBorders/>
            <w:vAlign w:val="bottom"/>
          </w:tcPr>
          <w:p>
            <w:pPr>
              <w:pStyle w:val="Normal"/>
              <w:ind w:firstLine="652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.1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ประชากรและกลุ่มตัวอย่าง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.2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ครื่องมือที่ใช้ในการวิจ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3.3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วิธีการดำเนินการสร้างเครื่องมือ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ind w:firstLine="680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4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ั้นวิเคราห์ข้อมูลและสถิติที่ใช้ในการวิเคราะห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บท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4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ผลการวิจั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บทที่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รุปผล  อภิปรายผล และข้อเสนอแน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.1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สรุปผล 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.2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อภิปรายผล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77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</w:t>
            </w:r>
            <w:r>
              <w:rPr>
                <w:rFonts w:cs="TH SarabunPSK" w:ascii="TH SarabunPSK" w:hAnsi="TH SarabunPSK"/>
                <w:sz w:val="36"/>
                <w:szCs w:val="36"/>
              </w:rPr>
              <w:t xml:space="preserve">5.3 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ข้อเสนอแน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907" w:gutter="0" w:header="720" w:top="1440" w:footer="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24:00Z</dcterms:created>
  <dc:creator>admin</dc:creator>
  <dc:description/>
  <cp:keywords/>
  <dc:language>en-US</dc:language>
  <cp:lastModifiedBy>night</cp:lastModifiedBy>
  <dcterms:modified xsi:type="dcterms:W3CDTF">2012-05-22T14:12:00Z</dcterms:modified>
  <cp:revision>3</cp:revision>
  <dc:subject/>
  <dc:title/>
</cp:coreProperties>
</file>