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633560577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696797696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