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44953868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80566322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