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830372423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76506898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109507320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11904068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1365431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52901868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75253942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464271302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026026640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